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SCHEDULE - UNIT 2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170"/>
        <w:gridCol w:w="216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Proper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1, 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), 3(D), 4(ABC), 5(AC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0 (1-3), P.65 (6-9, 11-12), P.872 (1-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rived Units and conver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Activity -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), 3(CE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2 (31-45), P.83 (6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Elements, Compounds, Mixtur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3, 2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3, 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BCE), 4(A-D), 5(A), 6|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9 (15-19), P.77 (25-30), P.872 (3-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1, 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ACE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91 (1-5), P.97 (6-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2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), 3(E), 4(D), 6(A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12 (29-36, 38-52), P.872 (1-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October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Table, The Mo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4, 6-1,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BCE), 4(A-D), 5(A), 6(C), 8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trike/>
                <w:sz w:val="20"/>
              </w:rPr>
              <w:t>P. 77 (25-29),</w:t>
            </w:r>
            <w:r>
              <w:rPr>
                <w:sz w:val="20"/>
              </w:rPr>
              <w:t xml:space="preserve"> P.158 (1-5), P.174 (31-4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The M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-Finish all workshee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BC), 4(C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1 (1-3), P.312 (4-9), P.316 (12), P.318 (13-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Lab (2-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phing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C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, 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Lab du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Test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Worksheets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FA #1 / Start Unit 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63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23:00Z</dcterms:created>
  <dc:creator>Greg Wheeler</dc:creator>
  <dc:description/>
  <dc:language>en-US</dc:language>
  <cp:lastModifiedBy>CFISD</cp:lastModifiedBy>
  <cp:lastPrinted>2008-09-26T14:35:00Z</cp:lastPrinted>
  <dcterms:modified xsi:type="dcterms:W3CDTF">2008-10-01T21:10:00Z</dcterms:modified>
  <cp:revision>8</cp:revision>
  <dc:subject/>
  <dc:title>CHEMISTRY SCHEDULE - UNIT 1 </dc:title>
</cp:coreProperties>
</file>